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36027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ЛІГІЙНІЙ ОРГАНІЗАЦІЇ ПАРАФІЇ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СТРІТЕННЯ ГОСПОДНЬОГО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ОРГАНІЗАЦІЇ ПАРАФІЇ УКРАЇНСЬКОЇ ГРЕКО-КАТОЛИЦЬКОЇ ЦЕРКВИ СТРІТЕННЯ ГОСПОДНЬОГО</w:t>
      </w:r>
      <w:r>
        <w:rPr>
          <w:sz w:val="22"/>
          <w:szCs w:val="22"/>
        </w:rPr>
        <w:t xml:space="preserve"> щодо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 мiська p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РЕЛІГІЙНОЇ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земельну ділянку загальною площею 0,4383 га, яка знаходиться на вулиці Смольського,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 РЕЛІГІЙНІЙ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проект землеустрою щодо відведення та надання в постійне користування земельної ділянки для будівництва і обслуговування будівель та споруд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РЕЛІГІЙНОЇ ОРГАНІЗАЦІЇ ПАРАФІЇ  УКРАЇНСЬКОЇ ГРЕКО -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КАТОЛИЦЬКОЇ ЦЕРКВИ СТРІТЕННЯ ГОСПОДНЬОГО .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3. Надати в постійне користування РЕЛІГІЙНІЙ ОРГАНІЗАЦІЇ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за рахунок земель вилучених в УГКЦ СТРІТЕННЯ ГОСПОДНЬОГО та земель запасу міської ради земельну ділянку (кадастровий номер 2610400000:34:002:0099) загальною площею 0,6383 га, яка знаходиться на вулиці Смольського, 1, для будівництва і обслуговування будівель та спору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ЛІГІЙНОЇ ОРГАНІЗАЦІЇ ПАРАФІЇ  УКРАЇНСЬКОЇ ГРЕКО - КАТОЛИЦЬКОЇ ЦЕРКВИ СТРІТЕННЯ ГОСПОДНЬОГО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РЕЛІГІЙНУ ОРГАНІЗАЦІЮ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6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Subtitle"/>
        <w:spacing w:lineRule="auto" w:line="240" w:before="0" w:after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59:00Z</dcterms:modified>
  <cp:revision>4</cp:revision>
  <dc:subject/>
  <dc:title>УКРАЇНА</dc:title>
</cp:coreProperties>
</file>